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97276002"/>
            <w:bookmarkStart w:id="1" w:name="__Fieldmark__0_297276002"/>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97276002"/>
            <w:bookmarkStart w:id="3" w:name="__Fieldmark__1_297276002"/>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97276002"/>
            <w:bookmarkStart w:id="5" w:name="__Fieldmark__2_297276002"/>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97276002"/>
            <w:bookmarkStart w:id="7" w:name="__Fieldmark__3_297276002"/>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97276002"/>
            <w:bookmarkStart w:id="9" w:name="__Fieldmark__4_297276002"/>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97276002"/>
            <w:bookmarkStart w:id="11" w:name="__Fieldmark__5_297276002"/>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97276002"/>
            <w:bookmarkStart w:id="13" w:name="__Fieldmark__6_297276002"/>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97276002"/>
            <w:bookmarkStart w:id="15" w:name="__Fieldmark__7_297276002"/>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97276002"/>
            <w:bookmarkStart w:id="17" w:name="__Fieldmark__8_297276002"/>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97276002"/>
            <w:bookmarkStart w:id="19" w:name="__Fieldmark__9_297276002"/>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97276002"/>
            <w:bookmarkStart w:id="21" w:name="__Fieldmark__10_297276002"/>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97276002"/>
            <w:bookmarkStart w:id="23" w:name="__Fieldmark__11_297276002"/>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97276002"/>
            <w:bookmarkStart w:id="25" w:name="__Fieldmark__12_297276002"/>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97276002"/>
            <w:bookmarkStart w:id="27" w:name="__Fieldmark__13_297276002"/>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97276002"/>
            <w:bookmarkStart w:id="29" w:name="__Fieldmark__14_297276002"/>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97276002"/>
            <w:bookmarkStart w:id="31" w:name="__Fieldmark__15_297276002"/>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